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2.2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Cross-Reference_Table"/>
      <w:r>
        <w:rPr/>
        <w:t>Cross-Reference Table</w:t>
      </w:r>
      <w:bookmarkEnd w:id="0"/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5"/>
        <w:gridCol w:w="2155"/>
        <w:gridCol w:w="1897"/>
        <w:gridCol w:w="2423"/>
      </w:tblGrid>
      <w:tr>
        <w:trPr>
          <w:trHeight w:val="570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equirements Component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ID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sign Component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ID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6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6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7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7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8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8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9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9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1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1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.1.10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3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3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3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3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8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.3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8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bookmarkStart w:id="1" w:name="_Hlk6738719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8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8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8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2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8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2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2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8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3.2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2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2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2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3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3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3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3.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3.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4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4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4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5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5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5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1.6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45" w:hRule="atLeast"/>
        </w:trPr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2:49:00Z</dcterms:created>
  <dc:creator>Keith Brumbaugh</dc:creator>
  <dc:description/>
  <dc:language>en-US</dc:language>
  <cp:lastModifiedBy>Keith Brumbaugh</cp:lastModifiedBy>
  <dcterms:modified xsi:type="dcterms:W3CDTF">2002-04-16T23:52:00Z</dcterms:modified>
  <cp:revision>2</cp:revision>
  <dc:subject/>
  <dc:title/>
</cp:coreProperties>
</file>